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: Thematic Essay Practice - Organization</w:t>
            </w:r>
          </w:p>
        </w:tc>
      </w:tr>
      <w:tr>
        <w:trPr>
          <w:trHeight w:val="62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French Revolution/Neolithic Revolution</w:t>
            </w:r>
          </w:p>
        </w:tc>
      </w:tr>
      <w:tr>
        <w:trPr>
          <w:trHeight w:val="296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icit Instruction/Mini-less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introduced to the theme and the tasks of the thematic ess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y will be provided a graphic organizer consisting of three columns and the following titles: List the tasks, Answer the Task, and Outside In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given three minutes to list all of the details that they remember relating to the French Revolution/Neolithic Rev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tus of the Class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hip It: Each student will be given an opportunity to share one of their details.  Each time a student shares their response, they will be asked to write it down onto a post-it.  This will continue until all of the details are shared.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6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/Independent Practice/Conferencing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graphic organizer will be displayed on the Promethean Boar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model to the students the process of completing the graphic organiz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will direct students how to list the tasks and will ask for volunteers to assist with completing the second column – Answering the tas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 practice the skill of organization – Students will be asked to bring up their post-its and place them in the correct place on the graphic organizer</w:t>
            </w:r>
          </w:p>
        </w:tc>
      </w:tr>
      <w:tr>
        <w:trPr>
          <w:trHeight w:val="233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ing/Reflection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selected to share their reasoning for placing the post-it in a particular loc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f a student disagrees with the positioning of the post-it, they will be encouraged to respectfully share their reasoning </w:t>
            </w:r>
          </w:p>
        </w:tc>
      </w:tr>
      <w:tr>
        <w:trPr>
          <w:trHeight w:val="162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on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s will be made to the lesson relating to detai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write their thematic essay with the help of the graphic organizer at a later date</w:t>
            </w:r>
          </w:p>
        </w:tc>
      </w:tr>
      <w:tr>
        <w:trPr>
          <w:trHeight w:val="1223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matic Essay Graphic Organiz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ethean Boar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Daily Lesson Plan for Writing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1:13:00Z</dcterms:created>
  <dc:creator>JODY Tauken</dc:creator>
  <dc:description/>
  <dc:language>en-US</dc:language>
  <cp:lastModifiedBy>IT Dept.</cp:lastModifiedBy>
  <dcterms:modified xsi:type="dcterms:W3CDTF">2011-07-24T21:17:00Z</dcterms:modified>
  <cp:revision>3</cp:revision>
  <dc:subject/>
  <dc:title/>
</cp:coreProperties>
</file>